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федра общей и социальной педагогик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федра классической и практической псих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федра философии и общественных наук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6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5»  февраля 2021 г.</w:t>
      </w:r>
    </w:p>
    <w:p>
      <w:pPr>
        <w:pStyle w:val="Normal"/>
        <w:autoSpaceDE w:val="false"/>
        <w:spacing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ы изменения</w:t>
      </w:r>
    </w:p>
    <w:p>
      <w:pPr>
        <w:pStyle w:val="Normal"/>
        <w:autoSpaceDE w:val="false"/>
        <w:spacing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  <w:tab/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_»  _______________20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НОГО ЭКЗАМЕНА ГОТОВНО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профессиона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правление подготов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специальность):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4.03.05 Педагогическое образ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филь: Обществознание и Основы религиозных культур и светской э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валификация выпускника: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жний Новгород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1 г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ответствует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Требованиям ФГОС ВО по направлению подготовки (специальности) </w:t>
      </w:r>
      <w:bookmarkStart w:id="0" w:name="_Hlk8870562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03.05 Педагогическое образование (с двумя профилями подготовки)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твержденного приказом МИНОБРНАУКИ РОССИИ от 22.02.2018 г. № 125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ОП по направлению подготовки (специальности) 44.03.05 Педагогическое образование (с двумя профилями подготовки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просам и требованиям работодате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обрена на заседании выпускающей кафедры философии и общественных наук (протокол № 2 от 15.02.2021 г.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bCs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bCs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bCs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NewRoman;Times New Roman" w:cs="Times New Roman"/>
          <w:b/>
          <w:b/>
          <w:bCs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Комплексный экзамен готовности к профессиональной деятельности (далее – комплексный экзамен или КЭГ) – комплексное испытание, направленное на определение соответствия реальных достигаемых образовательных результатов социальным и личностным ожиданиям о степени готовности к профессиональной деятельности. КЭГ проводится с привлечением представителей региональных органов управления образованием и представителей организаций-работодателей. Комплексный экзамен включает следующие компоненты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 xml:space="preserve">- тестирование по педагогике и психологии,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 xml:space="preserve">- представление портфолио аттестуемого,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 xml:space="preserve">- защита курсового проекта по дисциплине (-нам) предметной области будущей педагогической деятельно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Тестирование по педагогике и психологии как часть КЭГ носит междисциплинарный характер и направлено на определение уровня сформированности знаниевой и деятельностной составляющей компетенции в данных областях. Тестирование по педагогике и психологии проводится с использованием кейсов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 xml:space="preserve">Портфолио обучающегося – документально зафиксированные результаты, подтверждающие индивидуальные достижения обучающегося в разнообразных видах деятельности. Портфолио оценивается на основании критериев и показателей, разработанных в соответствии с </w:t>
      </w:r>
      <w:r>
        <w:rPr>
          <w:rFonts w:cs="Times New Roman" w:ascii="Times New Roman" w:hAnsi="Times New Roman"/>
          <w:sz w:val="24"/>
          <w:szCs w:val="24"/>
        </w:rPr>
        <w:t>Профессиональным стандартом педагог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NewRoman;Times New Roman" w:cs="Times New Roman" w:ascii="Times New Roman" w:hAnsi="Times New Roman"/>
          <w:iCs/>
          <w:sz w:val="24"/>
          <w:szCs w:val="24"/>
        </w:rPr>
        <w:t xml:space="preserve"> и  результативностью деятельности аттестуемого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 xml:space="preserve">Защита курсового проекта по дисциплине (-нам) предметной области будущей педагогической деятельности направлена на выявление объективной оценки результата достижений по исследуемой проблеме, значимой для аттестуемого и работодателе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Комплексный экзамен проводится в летний период перед распределением квот на места целевой подготов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 xml:space="preserve">Программа составлена с учетом квалификационной характеристики педагога, содержащейся в Профессиональном стандарте педагога и федеральном государственном образовательном стандарте высшего образования по укрупненной группе направления подготовки «Образование и педагогические науки», рабочих учебных программ дисциплин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Программа КЭГ адресована обучающимся  по направлению подготовки 44.03.05. «Педагогическое образование» направлению «Обществознание и Основы религиозных культур и светской этики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1. Цель и задачи комплексного экзамен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959"/>
      </w:tblGrid>
      <w:tr>
        <w:trPr>
          <w:trHeight w:val="134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беспечение </w:t>
            </w:r>
            <w:r>
              <w:rPr>
                <w:rFonts w:eastAsia="Calibri,Italic;MS Mincho" w:cs="Times New Roman" w:ascii="Times New Roman" w:hAnsi="Times New Roman"/>
                <w:bCs/>
                <w:i/>
                <w:iCs/>
                <w:sz w:val="24"/>
                <w:szCs w:val="24"/>
              </w:rPr>
              <w:t>комплексной и независимой оценки  качества образования и выявление мотивированных к профессиональной педагогической деятельности обучающихся</w:t>
            </w: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- определение соответствия уровня мотивационной  готовности к </w:t>
            </w:r>
            <w:r>
              <w:rPr>
                <w:rFonts w:eastAsia="TimesNewRoman;Times New Roman" w:cs="Times New Roman" w:ascii="Times New Roman" w:hAnsi="Times New Roman"/>
                <w:i/>
                <w:iCs/>
                <w:sz w:val="24"/>
                <w:szCs w:val="24"/>
              </w:rPr>
              <w:t>профессиональной деятельности</w:t>
            </w: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 требованиям ФГОС ВО и работодате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уровня сформированности образовательных результатов в области педагогики, психологии, определяющих профессиональные способности выпускник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 оценка уровня сформированности образовательных результатов по предмету будущей педагогическ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индивидуальных достижений в разнообразных видах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ребования к уровню подготовки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ЭГ ставит своей целью комплексно оценить степень соответствия мотивационной, практической и теоретической подготовленности аттестуемого к получению профильного педагогического образования для продолжения специализированного обучения педагогической профессии и последующего трудоустройства в образовательные организа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мплексном экзамене аттестуемый долж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>мотивационную готовность</w:t>
      </w:r>
      <w:r>
        <w:rPr>
          <w:rFonts w:cs="Times New Roman" w:ascii="Times New Roman" w:hAnsi="Times New Roman"/>
          <w:sz w:val="24"/>
          <w:szCs w:val="24"/>
        </w:rPr>
        <w:t xml:space="preserve"> к осуществлению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видов деятельности</w:t>
      </w:r>
      <w:r>
        <w:rPr>
          <w:rFonts w:cs="Times New Roman" w:ascii="Times New Roman" w:hAnsi="Times New Roman"/>
          <w:sz w:val="24"/>
          <w:szCs w:val="24"/>
        </w:rPr>
        <w:t>: учебной, исследовательской, проектной, педагогичес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в области педагогики,  психологии, определяющих профессиональные способности выпуск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по предмету будущей педагоги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ленности к решению </w:t>
      </w:r>
      <w:r>
        <w:rPr>
          <w:rFonts w:cs="Times New Roman" w:ascii="Times New Roman" w:hAnsi="Times New Roman"/>
          <w:sz w:val="24"/>
          <w:szCs w:val="24"/>
        </w:rPr>
        <w:t xml:space="preserve">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ых задач</w:t>
      </w:r>
      <w:r>
        <w:rPr>
          <w:rFonts w:cs="Times New Roman" w:ascii="Times New Roman" w:hAnsi="Times New Roman"/>
          <w:sz w:val="24"/>
          <w:szCs w:val="24"/>
        </w:rPr>
        <w:t>: организационных, воспитательных, диагностически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комплексного экзамена оцениваются следующие образовательные результаты, соответствующие </w:t>
      </w: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Профессиональному стандарту и ФГОС В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695"/>
        <w:gridCol w:w="1744"/>
        <w:gridCol w:w="3750"/>
      </w:tblGrid>
      <w:tr>
        <w:trPr>
          <w:trHeight w:val="55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 результаты (ОР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петен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ответствии с ФГОС ВО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вые действия в соответствии с Профессиональным стандартом</w:t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 - 6, ПК - 4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2. 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1. Регулирование поведения обучающихся для обеспечения безопасной образовательной сре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2. 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5. Проектирование и реализация воспитательных програ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6.  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8. Помощь и поддержка в организации деятельности ученических органов самоуправления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 - 6, ПК - 4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4. 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7. 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9. 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10. 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умение анализировать характеристики учебной деятельности учащегося для разработки (совместно с другими специалистами и родителями) оптимальных способов его обучения и развит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 - 6, ПК - 4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9. Формирование мотивации к обуч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5. Систематический анализ эффективности учебных занятий и подходов к обуче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6. 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10. 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3. Постановка воспитательных целей, способствующих развитию обучающихся, независимо от их способностей и х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12. 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6. Взаимодействие с другими специалистами в рамках психолого-медико-педагогического консилиума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ведения комплексного экзамена проверятся степень сформированности у аттестуемого  следующих компетенци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/>
        <w:t>: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00"/>
        <w:gridCol w:w="2130"/>
        <w:gridCol w:w="2126"/>
        <w:gridCol w:w="1986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 компетен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сформированности компетенци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стим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ые компетенции (ОК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–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 xml:space="preserve">способность к самоорганизации и самообразованию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ает в полном объеме умениями </w:t>
            </w:r>
            <w:r>
              <w:rPr>
                <w:rStyle w:val="FontStyle49"/>
                <w:sz w:val="24"/>
                <w:szCs w:val="24"/>
              </w:rPr>
              <w:t>самоорганизации и само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допустимы уровень владениям умениями </w:t>
            </w:r>
            <w:r>
              <w:rPr>
                <w:rStyle w:val="FontStyle49"/>
                <w:sz w:val="24"/>
                <w:szCs w:val="24"/>
              </w:rPr>
              <w:t>самоорганизации и само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ывает трудности в процессе применения умений </w:t>
            </w:r>
            <w:r>
              <w:rPr>
                <w:rStyle w:val="FontStyle49"/>
                <w:sz w:val="24"/>
                <w:szCs w:val="24"/>
              </w:rPr>
              <w:t>самоорганизации и самообразования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 (ПК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-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ю использовать возможности образовательной среды для достижения личностных, метапредметных и предметных результатов обучения и обеспечения качества учебно-воспитательного процесса средствами преподаваемых учебных предм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 полном объеме способностью использовать возможности образовательной среды для достижения личностных, метапредметных и предметных результатов обучения и обеспечения качества учебно-воспитательного процесса средствами преподаваемых учебных предм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допустимый уровень способности использовать возможности образовательной среды для достижения личностных, метапредметных и предметных результатов обучения и обеспечения качества учебно-воспитательного процесса средствами преподаваемых учебных предм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 трудности при реализации способности использовать возможности образовательной среды для достижения личностных, метапредметных и предметных результатов обучения и обеспечения качества учебно-воспитательного процесса средствами преподаваемых учебных предметов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еречень дисциплин, формирующих программу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ного экзамен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заявленных в п. 1 целей и задач в программу </w:t>
      </w:r>
      <w:r>
        <w:rPr>
          <w:rFonts w:cs="Times New Roman" w:ascii="Times New Roman" w:hAnsi="Times New Roman"/>
          <w:bCs/>
          <w:sz w:val="24"/>
          <w:szCs w:val="24"/>
        </w:rPr>
        <w:t>комплексного</w:t>
      </w:r>
      <w:r>
        <w:rPr>
          <w:rFonts w:cs="Times New Roman" w:ascii="Times New Roman" w:hAnsi="Times New Roman"/>
          <w:sz w:val="24"/>
          <w:szCs w:val="24"/>
        </w:rPr>
        <w:t xml:space="preserve"> экзамена включены вопросы, определяющие содержание следующих дисциплин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о-педагогические дисциплины (раздел 1. Педагогика и раздел 2. Психология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 модуля предметной подготовки (разделы «Основы философии», «История религий»)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Содержание комплексного экзаме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едагоги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История педагогик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 Проектирование образовательного пространств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3. Основы организации педагогического взаимодейств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Психолог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1. Общая психолог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2. Социальная психолог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3. Психология развит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Педагогическая психология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3. Предметная подготовка: 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Hlk88806622"/>
      <w:bookmarkEnd w:id="1"/>
      <w:r>
        <w:rPr>
          <w:rFonts w:cs="Times New Roman" w:ascii="Times New Roman" w:hAnsi="Times New Roman"/>
          <w:sz w:val="24"/>
          <w:szCs w:val="24"/>
        </w:rPr>
        <w:t>История философии, религиоведение, этик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" w:name="_Hlk88806622"/>
      <w:bookmarkStart w:id="3" w:name="_Hlk88806602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Тема 3.1. История зарубежной философи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2. История русской философи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3. История религи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4. Этик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88806602"/>
      <w:bookmarkStart w:id="5" w:name="_Hlk88806602"/>
      <w:bookmarkEnd w:id="5"/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Форма и сроки проведения комплексного экзамен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ый экзамен включает три компонента, которые проводятся в следующих форм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портфолио студента – в устной форме с представлением подтверждающих документов на электронном носителе (в электронном сервисе «Портфолио»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по педагогике и психологии – письменно с использованием электронной образовательной среды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 организации В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а курсового проекта по предметной деятельности – в устной форм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комплексного экзамена определяется учебным планом, организуется в соответствии с графиком учебного процесса и расписанием, устанавливаемом вузом. Трудоемкость комплексного экзамена составляет 1 зачетную единицу (36 академических часов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бщие рекомендации по подготовке к комплексному экзамену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1. Рекомендации по оформлению портфоли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В портфолио накапливаются документально зафиксированные результаты, подтверждающие индивидуальные достижения в разнообразных видах деятельности. Оценка портфолио проводится на основании критериев и показателей, разработанных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Профессиональным стандартом, ФГОС ВО и требованиями работодателе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При формировании портфолио перед аттестуемым ставятся задачи проанализировать и обобщить индивидуальные достижения, связать воедино все аспекты и полно их представить. В портфолио не допускается включение недостоверной информа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портфолио обучающиеся Мининского университета используют электронный сервис и организуют подтверждение своих достижений согласно следующей структуры: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обучение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ая деятельность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ая деятельность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деятельность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деятельность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турно-творческая деятельность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2. Рекомендации по подготовке к тестирова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 xml:space="preserve">Тестирование носит междисциплинарный характер и направлено на определение уровня сформированности знаниевой и деятельностной составляющей компетенции в области педагогики и психологии, необходимых для осуществления трудовых действий в соответствии с Профессиональным стандартом. Аттестуемый </w:t>
      </w:r>
      <w:r>
        <w:rPr>
          <w:rFonts w:cs="Times New Roman" w:ascii="Times New Roman" w:hAnsi="Times New Roman"/>
          <w:sz w:val="24"/>
          <w:szCs w:val="24"/>
        </w:rPr>
        <w:t>самостоятельно систематизирует полученные ранее знания, умения, навыки по психолого-педагогическим дисциплинам, включенным в содержание КЭ.</w:t>
      </w:r>
      <w:r>
        <w:rPr>
          <w:rFonts w:eastAsia="TimesNewRoman;Times New Roman" w:cs="Times New Roman" w:ascii="Times New Roman" w:hAnsi="Times New Roman"/>
          <w:iCs/>
          <w:sz w:val="24"/>
          <w:szCs w:val="24"/>
        </w:rPr>
        <w:t xml:space="preserve"> Тестирование может проводиться с использованием кейс-заданий (кейсов)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 xml:space="preserve">Кейс-задание представляет собой описание ситуации, моделирующей профессиональную задачу (проблему), направленную на проверку планирования последовательности профессиональных действий и полноту их реализации. К ситуации, описанной в кейсе, формулируются подзадачи (задачи, вопросы), требующей соответствующей реакции аттестуемого или ее решения. В зависимости от содержания и трудности вопросов определяется минимальное время решения кейса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Кейс-задание имеет следующую структуру: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Название кей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Формулировка компетенций и трудовых действий из Профессионального стандар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Формулировка образовательных результатов, подлежащих оценива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Инструкция для аттестуемых «Как работать с кейсом?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Формулировка проблемы или задач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Подробное описание практической (их) ситуации (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Сопутствующие описанной ситуации факты, положения. Учебно-методическое обеспечение (сопровождение): наглядный, раздаточный или другой иллюстративный материа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Контекстная задача – задача, условие которой сформулировано как сюжет, ситуация или проблема, и для ее разрешения необходимо использовать знания и умения из разных разделов психологии и педагогики, на которые нет явного указания в тексте задачи. Деятельность аттестуемого в ситуации, описанной в задании, должна обеспечивать возможность комплексной оценки уровня достижений образовательных результатов, сформулированных на основе компетенций ФГОС ВО и трудовых действий Профессионального стандарта педагог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Контекстная задача имеет следующую структуру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Условие задачи, включающее описание реальной или близкой к ней практико-ориентированной ситу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Требование задачи, направленной на представление результата анализа, осмысление ситуации и поиск способов действий в описанной ситуации в контексте будущей профессиональной деятель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Базис задачи, включающий теоретические факты, законы, закономерности, принципы, служащие основанием решения задач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 xml:space="preserve">Решение задачи, представляющее собой реализацию аттестуемым перехода от условия задачи к требованию и обоснованию предлагаемых способов решени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  <w:t>Интерпретация результатов решения задач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eastAsia="TimesNewRoman;Times New Roman" w:cs="Times New Roman"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3. Рекомендации по подготовке к защите курсового прое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овой проект – продукт самостоятельной работы аттестуемого/ аттестуемых по заданной теме (проблеме), направленный на решение значимой для участников КЭГ, в том числе аттестуемого и работодателей, проблемы (учебно-практической или учебно-исследовательской)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овой проект оформляется в соответствии с Положением о курсовых работах, действующем на момент проведения КЭГ. Представление полученных в ходе выполнения курсового проекта результатов осуществляется в форме защиты посредством выступления с докладом и презентацией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курсового проекта учитывается актуальность заявленной проблемы, реалистичность в описании цели и задач проекта, эффективность механизмов реализации, результативность и качество проек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овой проект имеет следующие структурные элементы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над курсовым проектом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, в котором приводится обоснование актуальности курсового проекта, формулируются цели и задач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овое изложение материала представляется в соответствии с блоками решаемых задач. В текстовом материале каждого блока необходимо указать ссылки на используемые источники, в том числе на организации, в которых собиралась необходимая информация. В выводах по каждому блоку желательно высказать авторскую позицию и привести комментарий по исследуемой проблеме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представлению курсового проекта необходимо продумать иллюстративный материал, способствующий более полному пониманию содержания проделанной работы и ее результат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ные этапы работы над курсовым проекто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проблемы, ее обоснование, формулирование те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ор основных источников по те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библиограф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пектирование или тезирование необходимого материа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я зафиксированной и отобранной информ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основных понят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логики исследования, составление пла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лана, написание рабо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анализ, предполагающий новизну текста, степень раскрытия сущности проблемы, обоснованности выбора источни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правильности оформления списка литерату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дакторская прав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ение и проверка текста с точки зрения грамотности и стилист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авила оформления курсового проекта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боты — не более 40 страниц. 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ыполняется на белых листах формата А 4 , текст размещается с одной стороны листа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компьютерной верстке текста задаётся полуторный межстрочный интервал, шрифт-Times New Roman , размер шрифта 14.</w:t>
      </w:r>
    </w:p>
    <w:p>
      <w:pPr>
        <w:pStyle w:val="Normal"/>
        <w:shd w:fill="FFFFFF" w:val="clear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определяет следующие требования к отпечатанному документу: на каждом листе не более 30 строк, в строке — до 60 знаков (считая пробелы между словами и знаки препинания). Поля: слева— 3 см; справа — 1,5см; сверху — 2,5см; снизу — 2,5 см. Отступ первой строки-1,27.</w:t>
      </w:r>
    </w:p>
    <w:p>
      <w:pPr>
        <w:pStyle w:val="Normal"/>
        <w:shd w:fill="FFFFFF" w:val="clear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печатается с абзацами. Заголовки и подзаголовки отделяются от основного текста сверху и снизу пробелом в один интервал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ницы работы должны быть пронумерованы арабскими цифрами, со сквозной нумерацией по всему тексту. Нумерация начинается с титульного листа, но номер страницы на титульном листе не проставляется. Номера страниц проставляются внизу страницы в центре без точки шрифтом №10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ы, параграфы, пункты и подпункты (кроме введения, заключения, списка использованной литературы и приложений) нумеруются арабскими цифрами, например: глава 2, параграф 2.2, пункт 2.2.1, подпункт 1.2.2.1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ы (разделы) и подразделы должны иметь заголовки. Заголовки должны кратко и чётко отражать содержание соответствующей структурной части работы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оловки главы, а также названия: «Содержание», «Аннотация», «Введение», «Заключение», «Приложения», «Список использованной литературы» должны располагаться в середине строки, без точки в конце. Их следует печатать прописными буквами, не подчёркивая. Переносы слов в заголовках не допускаются.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люстрации, поясняющие текст, должны располагаться непосредственно после текста, в котором они упоминаются впервые, или на следующей странице, если в указанное место их разместить невозможно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люстрации должны иметь названия, которые следует помещать под иллюстрациями. Все иллюстрации (фотографии, схемы, диаграммы и т.п.), помещённые в текстовой части работы, именуются рисунками, должны быть пронумерованы сквозной нумерацией по всей работе. Все рисунки сопровождаются подрисуночной подписью непосредственно после номера рисунка. В конце наименования рисунка ставится точка. Если иллюстрация одна в работе, она не нумеруется и слово «Рисунок» под ней не пишут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овой материал больших объёмов рекомендуется помещать в Приложение в виде таблиц. Табличные данные небольшого объёма можно помещать непосредственно после текста, в котором они упоминаются впервые или на следующей странице. Таблицы, помещённые в текстовой части работы, должны быть пронумерованы сквозной нумерацией по всей работе, номер следует размещать в правом верхнем углу над содержательным заголовком таблицы после слова «Таблица». При ссылке на таблицу пользуются сокращением. Например: См. табл. 23 – смотрите таблицу 23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на одной странице таблица не размещается, продолжают её на следующей странице. В этом случае на следующей странице над таблицей производится запись «Продолжение табл. 23»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сылке на литературный источник после упоминания о нём в тексте работы проставляют в квадратных (косых) скобках номер, под которым он значится в списке использованной литературы. При необходимости указывается страница источника, на которую производится ссылка через запятую после номера источника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 составляется в алфавитном порядке фамилий авторов или названий произведений (при отсутствии фамилии автора). В списке применяется общая нумерация литературных источников. В список включаются все литературные источники, использованные автором работы независимо от того, где они опубликованы в отдельном издании, в сборнике, журнале, газете и т.д. и имеются ли в тексте ссылки на них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я оформляются как продолжение работы и размещаются в конце. Каждое приложение должно начинаться с новой страницы, в правом верхнем углу которой обозначается «Приложение». Каждое приложение должно иметь содержательный заголовок. Если в работе имеются несколько приложений, то они нумеруются.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ритерии оценки ответов на комплексном экзамен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твета обучающегося на комплексном экзамене определяется в ходе заседания комиссии по приему комплексного экзамена, состоящей из специалистов в области педагогики, представителей работодателя (образовательных организаций) и регионального органа управлением образования. Ответственность за создание комиссии и организацию проведения комплексного экзамена несет вуз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льно-рейтинговая оценка по комплексному экзамену должна отражать уровень достигнутых образовательных результатов, аргументированность и полноту ответов, уровень мотивационной готовност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ый экзамен оценивается по 100-балльной шкале на каждом из его трех этапов. Максимальное количество баллов за комплексный экзамен – 300 баллов (100 за каждый этап).</w:t>
      </w:r>
    </w:p>
    <w:p>
      <w:pPr>
        <w:pStyle w:val="Normal"/>
        <w:spacing w:lineRule="auto" w:line="28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Рейтинг-план комплексного экзамен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134"/>
        <w:gridCol w:w="1842"/>
        <w:gridCol w:w="1843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ы экзаме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 за одно учебное собы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учебных событ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ый </w:t>
            </w:r>
          </w:p>
        </w:tc>
      </w:tr>
      <w:tr>
        <w:trPr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тфоли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за последние 2 семестра не менее 4,5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достижений в спортив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и достижений в обществен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в научно-исследовательской рабо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профессиональной деятельности (работа вожатым, работа в рамках соисполнителя по проек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и достижения в культурно-тво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педагогике и псих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редметной области (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ой исторический процесс, История мировых религий и Археологи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решения комиссии могут определять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о каждому компоненту экзамена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5–7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удовлетворительн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1–85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хорош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6–10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отлично»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ая оценк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-210 баллов – «удовлетворительн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-255 баллов – «хорош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8 – 300 баллов 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1 Критерии оценки тестирования по педагогике и психолог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Оценка производится по бально-рейтинговой системе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21"/>
        <w:gridCol w:w="1913"/>
        <w:gridCol w:w="1912"/>
        <w:gridCol w:w="1913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стовых зад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хотомическая шкала: 0 – 1,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фициент,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– 26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– 5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2"/>
        <w:gridCol w:w="1275"/>
        <w:gridCol w:w="5387"/>
      </w:tblGrid>
      <w:tr>
        <w:trPr>
          <w:trHeight w:val="7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Шкал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ндикаторы оценки</w:t>
            </w:r>
          </w:p>
        </w:tc>
      </w:tr>
      <w:tr>
        <w:trPr>
          <w:trHeight w:val="4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% и более - высокий уровень готовности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6-89% – средний уровень готовности</w:t>
            </w:r>
          </w:p>
        </w:tc>
      </w:tr>
      <w:tr>
        <w:trPr>
          <w:trHeight w:val="49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%  - базовый уровень готовности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2. Критерии оценивания кейса (контекстной задачи)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едагогике и психолог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кейса (контекстной задачи) предъявляются следующие 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ность аргументов и итоговых выводов на научно обоснованных фак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противоречий в рассматриваемых пози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и обоснование каждой из представленных точек з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кая формулировка собственных выв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озможных перспектив развития ситу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 производится на основании следующих критерие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21"/>
        <w:gridCol w:w="1913"/>
        <w:gridCol w:w="1912"/>
        <w:gridCol w:w="1913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ейс зад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хотомическая шкала: 0 – 3,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фициент, 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– 6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– 24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12"/>
        <w:gridCol w:w="1134"/>
        <w:gridCol w:w="5950"/>
      </w:tblGrid>
      <w:tr>
        <w:trPr>
          <w:trHeight w:val="4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иды учебной 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Шкала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ндикаторы оценки</w:t>
            </w:r>
          </w:p>
        </w:tc>
      </w:tr>
      <w:tr>
        <w:trPr>
          <w:trHeight w:val="2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кей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е выполнено с привлечением основного материала и дополнительных источников, произведен глубокий анализ проблемы, выделены сильные и слабые стороны, приведены весомые аргументы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е выполнено с привлечением основного материала  и дополнительных источников, произведен анализ по предлагаемому алгоритму, приведены необходимые аргументы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е в целом выполнено, анализ произведен с привлечением основных источников, есть некоторые нарушения в логике и значимости приведенных аргумент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Критерии оценивания защиты курсового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овой проект – это авторский текст, отражающий аргументированную позицию по проблеме, изложение основного содержания какого-либо вопроса на основе анализа, обобщения, систематизации нескольких информационных источников. Новизна подразумевает новое изложение, систематизацию материала, авторскую позицию при сопоставлении разных точек зрения, изложение основного содержания какого-либо вопроса на основе анализа, обобщения, систематизации нескольких информационных источник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 выполнению </w:t>
      </w:r>
      <w:r>
        <w:rPr>
          <w:rFonts w:cs="Times New Roman" w:ascii="Times New Roman" w:hAnsi="Times New Roman"/>
          <w:sz w:val="24"/>
          <w:szCs w:val="24"/>
        </w:rPr>
        <w:t>курсового проекта предъявляются следующие требования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работы должно соответствовать теме и ее пла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 работы должен отражать авторскую позицию по пробл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дготовке проекта должно быть использовано не менее 15-20 источников (желательно, разных видов, в том числе Интернет-ресурс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 работы необходимо излагать лаконичным научным язы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ервом применении новых терминов необходимо объяснение их значени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должна быть оформлена в соответствии с требованиями ГОСТ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производится на основании следующих критериев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50"/>
        <w:gridCol w:w="1023"/>
        <w:gridCol w:w="5781"/>
      </w:tblGrid>
      <w:tr>
        <w:trPr>
          <w:trHeight w:val="4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 деятельности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Шкала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каторы оценки</w:t>
            </w:r>
          </w:p>
        </w:tc>
      </w:tr>
      <w:tr>
        <w:trPr>
          <w:trHeight w:val="63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урсового проект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 выполнен в соответствии с требованиями, имеет новизну  и практическую значимость, может быть рекомендована к использованию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ект выполнен в соответствии с требованиями, имеет новизну и практическую значимость, есть несущественные замечания 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 в целом соответствует требованиям, имеются отдельные замечания по качеству презентационного материала и логике его представления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.4. </w:t>
      </w:r>
      <w:r>
        <w:rPr>
          <w:rFonts w:cs="Times New Roman" w:ascii="Times New Roman" w:hAnsi="Times New Roman"/>
          <w:b/>
          <w:sz w:val="24"/>
          <w:szCs w:val="24"/>
        </w:rPr>
        <w:t>Примерная тематика курсовых про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mr-IN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1.Педагогические идеи в эпоху ант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mr-IN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2. Педагогические идеи в средние века и эпоху Возрож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3. Педагогические идеи в Новое врем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4. Русская философия о сущности и предназначении религ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5. Религиозные символы в современной массовой культу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mr-IN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6. Педагогические идеи в русской философ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mr-IN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7. Религиозные поиски Ф.М.Досто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8. Метафизика пола В.В. Розан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9. Учение о соборности в истории русской философ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10. От мифа к логосу: концепции зарождения философии в Древней Гре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11. Гносеологическая проблематика в истории философии Нового време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12. Современные концепции пространства и време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13. Обоснование морали как проблема э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mr-IN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 xml:space="preserve">14. Этические концепции Платона и Аристотеля: сравнительный анали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mr-IN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15. Этическое учение С. Кьеркег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16. Этика И. Канта в современных интерпретац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17. Философия поступка М.М. Бах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mr-IN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18. Проблема счастья в истории русской религиозной философии 19-20 в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mr-IN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19. Этические проблемы трансгуманиз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mr-IN"/>
        </w:rPr>
        <w:t>20. Танатология: этический дискурс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Перечень литературы для подготовки к государственному экзаме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Основная литератур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ехова, Т.Ф. Подготовка курсовых и дипломных работ по педагогическим наукам : учебное пособие / Т.Ф. Орехова, Н.Ф. Ганцен. - 5-е изд., стереотип. - Москва : Издательство «Флинта», 2016. - 139 с. : ил., табл., схем. - Библиогр. в кн. - ISBN 978-5-9765-1212-2; То же [Электронный ресурс]. - URL: http://biblioclub.ru/index.php?page=book&amp;id=271831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алактионова, Л.В. Учебно-методические основы подготовки выпускной квалификационной работы: учебное пособие / Л.В. Галактионова, А.М. Русанов, А.В. Васильченко ; Министерство образования и науки Российской Федерации. - Оренбург : ОГУ, 2014. - 98 с.: табл. - Библиогр.: с. 87-94. ; То же [Электронный ресурс]. -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330530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зарская, М.А. Научно-исследовательская работа в вузе: учебное пособие / М.А. Азарская, В.Л. Поздеев ; Поволжский государственный технологический университет. - Йошкар-Ола: ПГТУ, 2016. - 230 с.: ил. - Библиогр.: с. 166-168. - ISBN 978-5-8158-1785-2; То же [Электронный ресурс]. - UR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61553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одионова, Д.Д. Основы научно-исследовательской работы (студентов) : учебное пособие / Д.Д. Родионова, Е.Ф. Сергеева. - Кемерово : КемГУКИ, 2010. - 181 с. ; То же [Электронный ресурс]. - UR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27895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Дополнительная литератур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ербицкий, А.А. Теория и технологии контекстного образования: учебное пособие / А.А. Вербицкий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: МПГУ, 2017. - 268 с.: ил. - Библиогр.: с. 227-234. - ISBN 978-5-4263-0384-3; То же [Электронный ресурс]. - URL: http://biblioclub.ru/index.php?page=book&amp;id=471551 2.Зубачевский, В.А. Исторические и теоретические основы геополитики: учебное пособие / В.А. Зубачевский. - 3-е изд., стереотип. - Москва: Издательство «Флинта», 2016. - 96 с. - ISBN 978-5-9765-1161-3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83130</w:t>
        </w:r>
      </w:hyperlink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История международных отношений: от древности до современности : учебник / С.Н. Гаврилов, О. Ковалева, В.Ю. Щербаков, Р.С. Айриян ; Министерство науки и высшего образования РФ, Федеральное государственное автономное образовательное учреждение высшего образования «Южный федеральный университет». - Ростов-на-Дону ; Таганрог : Издательство Южного федерального университета, 2018. - 259 с. : ил. - Библиогр. в кн. - ISBN 978-5-9275-2535-5 ; То же [Электронный ресурс]. - URL: http://biblioclub.ru/index.php?page=book&amp;id=499631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абыткина, И.Б. Обществознание: практикум / И.Б. Кабыткина ; Российский государственный университет правосудия. - Москва : РГУП, 2019. - 172 с. : схем., табл. - Библиогр. в кн.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560861</w:t>
        </w:r>
      </w:hyperlink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Матюхин, А.В. Обществознание: учебное пособие / А.В. Матюхин, Ю.А. Давыдова, К.А. Рейтер. - 5-е изд., стер. - Москва : Синергия, 2019. - 243 с. : табл. - Библиогр. в кн. - ISBN 978-5-4257-0374-3 ; То же [Электронный ресурс]. - URL: http://biblioclub.ru/index.php?page=book&amp;id=495819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Петрухина, С.Р. Социальная психология: учебное пособие / С.Р. Петрухина; Поволжский государственный технологический университет. - Йошкар-Ола: ПГТУ, 2016. - 93 с. - Библиогр. в кн. - ISBN 978-5-8158-1622-0; То же [Электронный ресурс]. - URL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459502</w:t>
        </w:r>
      </w:hyperlink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Пешкова, В.Е. Педагогика: курс лекций : учебное пособие / В.Е. Пешкова. - Москва; Берлин: Директ-Медиа, 2015. - Ч. 3. Теория и методика воспитания. - 161 с.: ил. - Библиогр. в кн. - ISBN 978-5-4475-3913-9 ; То же [Электронный ресурс]. - URL: http://biblioclub.ru/index.php?page=book&amp;id=426827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Пешкова, В.Е. Педагогика: курс лекций: учебное пособие / В.Е. Пешкова. - Москва; Берлин: Директ-Медиа, 2015. - Ч. 1. Введение в педагогическую деятельность. - 69 с. : ил. - Библиогр. в кн. - ISBN 978-5-4475-3911-5 ; То же [Электронный ресурс]. - URL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426678</w:t>
        </w:r>
      </w:hyperlink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Пешкова, В.Е. Педагогика: курс лекций: учебное пособие / В.Е. Пешкова. - Москва; Берлин : Директ-Медиа, 2015. - Ч. 2. Общие основы педагогики. - 121 с.: ил. - Библиогр. в кн. - ISBN 978-5-4475-3912-2; То же [Электронный ресурс]. - URL: http://biblioclub.ru/index.php?page=book&amp;id=426826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Солодова, Г.Г. Психология и педагогика высшей школы: электронное учебное пособие / Г.Г. Солодова; Министерство образования и науки Российской Федерации, Федеральное государственное бюджетное образовательное учреждение высшего образования «Кемеровский государственный университет», Институт образования, Межвузовская кафедра общей и вузовской педагогики. - Кемерово: Кемеровский государственный университет, 2017. - 55 с. - ISBN 978-5-8353-2156-8; То же [Электронный ресурс]. - URL: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481633</w:t>
        </w:r>
      </w:hyperlink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Цечоев, В.К. Обществознание: учебник / В.К. Цечоев, А.Р. Швандерова. - 2-е изд., дополн. и перераб. - Москва : Прометей, 2017. - 614 с. : табл. - Библиогр. в кн. - ISBN 978-5-906879-21-9 ; То же [Электронный ресурс]. - URL: http://biblioclub.ru/index.php?page=book&amp;id=483184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Цибульникова, В.Е. Педагогические технологии. Здоровьесберегающие технологии в общем образовании : учебное пособие (с практикумом) для студентов педагогических вузов / В.Е. Цибульникова, Е.А. Леванова ; под общ. ред. Е.А. Левановой; учред. Московский педагогический государственный университет; Министерство образования и науки Российской Федерации, Факультет педагогики и психологии. - Москва: МПГУ, 2017. - 148 с.: табл. - Библиогр. в кн. - ISBN 978-5-4263-0490-1; То же [Электронный ресурс]. - URL: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471794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Шкарлупина, Г.Д. Теория и методика преподавания истории и обществознания: учебно-методическое пособие / Г.Д. Шкарлупина. - Москва ; Берлин : Директ-Медиа, 2014. - 387 с. : табл. - Библиогр. в кн. - ISBN 978-5-4475-2571-2 ; То же [Электронный ресурс]. - URL: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256239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Шкарлупина, Г.Д. Теория и методика преподавания истории и обществознания: учебно-методическое пособие / Г.Д. Шкарлупина. - Москва ; Берлин : Директ-Медиа, 2014. - 387 с. : табл. - Библиогр. в кн. - ISBN 978-5-4475-2571-2 ; То же [Электронный ресурс]. - URL: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256239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Девлетов, О.У. История Европы с древнейших времён до конца XV века: учебное пособие для студентов вузов / О.У. Девлетов. - 2-е изд. - Москва; Берлин : Директ-Медиа, 2015. - 526 с.: ил. - Библиогр. в кн. - ISBN 978-5-4475-3076-1; То же [Электронный ресурс]. - URL: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256592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Западноевропейская и российская учебная литература XVI – начала ХХ вв.: (конфессиональный аспект): сборник научных трудов / под ред. Л.В., В.Г. Безрогова; Российская академия образования, Федеральное государственное научное учреждение и др. - Москва : Институт эффективных технологий, 2013. - 336 с. - ISBN 978-5-904212-16-2 ; То же [Электронный ресурс]. - URL: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232414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Историко-педагогическое знание в контексте педагогической теории и практики / Г.Б. Корнетов, В.Г. Безрогов, Н.Б. Баранникова и др.; под ред. Г.Б. Корнетова; Российская академия образования, Федеральное государственное научное учреждение, Институт теории и истории педагогики. - Москва: Институт эффективных технологий, 2012. - 710 с. - ISBN 978-5-904212-05-6; То же [Электронный ресурс]. - URL: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232280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Калмыков, В.С. Политико-правовые и социокультурные традиции Античности: учебное пособие / В.С. Калмыков; Министерство образования и науки Российской Федерации, Московский педагогический государственный университет. - Москва: МПГУ, 2016. - 100 с. - Библиогр.: с. 96-97. - ISBN 978-5-4263-0432-1; То же [Электронный ресурс]. - URL: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472907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Салимова, К. Запад. Восток. Диалоги о воспитании: учебное пособие / К. Салимова. - Москва: Институт эффективных технологий, 2013. - 254 с. - ISBN 978-5-904212-17-; То же [Электронный ресурс]. - URL: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232310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Сравнительная история мировых цивилизаций: учебник / отв. ред. И.А. Краснова, И.В. Крючков, С.А. Польская;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 и др. - Ставрополь: СКФУ, 2015. - 296 с. - Библиогр. в кн. - ISBN 978-5-9296-0751-6 ; То же [Электронный ресурс]. - URL: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458320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Торосян, В.Г. История педагогики и образования: учебник / В.Г. Торосян. - Москва; Берлин: Директ-Медиа, 2015. - 498 с. - Библиогр. в кн. - ISBN 978-5-4475-2579-8; То же [Электронный ресурс]. - URL: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363007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Торосян, В.Г. Культурология: история мировой и отечественной культуры : учебник / В.Г. Торосян. - Москва; Берлин: Директ-Медиа, 2015. - 960 с. - Библиогр. в кн. - ISBN 978-5-4475-2558-3; То же [Электронный ресурс]. - URL: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363009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Фурсов, К.А. Россия и цивилизационные проблемы XXI века : учебное пособие : в 2 ч. / К.А. Фурсов ; Московский государственный университет имени М. В. Ломоносова, Институт стран Азии и Африки, Кафедра ЮНЕСКО «Востоковедение и африканистика: современные методы изучения и преподавания». - Москва ; Берлин : Директ-Медиа, 2019. - Ч. 1. Россия как евразийское государство: история и современность. - 88 с. - Библиогр. в кн. - ISBN 978-5-4475-9993-5. - ISBN 978-5-4475-9831-0 (ч. 1) ; То же [Электронный ресурс]. - URL: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500659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Человек и общество в древнем мире глазами современников и историков : учебное пособие / Е.С. Богословский, Е.Б. Вагнер, А.А. Вигасин и др. ; под ред. А.В. Голубева. - Москва ; Берлин : Директ-Медиа, 2019. - 527 с. - ISBN 978-5-4475-9835-8; То же [Электронный ресурс]. - URL: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501112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8"/>
        <w:widowControl w:val="false"/>
        <w:tabs>
          <w:tab w:val="clear" w:pos="708"/>
          <w:tab w:val="left" w:pos="142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footerReference w:type="default" r:id="rId2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1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кается приводить не полный перечень компетенций, формируемых в рамках освоения ОПОП и регламентируемых ФГОС ВО (ФГОС ВПО).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разделов может соответствовать дисциплинам, включенных в программу  комплексного экзамена, либо может представлять собой комплексные темы междисциплинарного характе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Style20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Times New Roman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caps/>
      <w:sz w:val="28"/>
      <w:szCs w:val="24"/>
      <w:lang w:val="en-US"/>
    </w:rPr>
  </w:style>
  <w:style w:type="character" w:styleId="Style22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Wmicallto">
    <w:name w:val="wmi-callto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cap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tLeast" w:line="360" w:before="0" w:after="0"/>
      <w:ind w:firstLine="482"/>
      <w:jc w:val="both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0"/>
      <w:lang w:val="en-US"/>
    </w:rPr>
  </w:style>
  <w:style w:type="paragraph" w:styleId="Style29">
    <w:name w:val="Îáû÷íûé+îòñòóï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</w:pPr>
    <w:rPr>
      <w:rFonts w:ascii="Times New Roman" w:hAnsi="Times New Roman" w:eastAsia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330530" TargetMode="External"/><Relationship Id="rId3" Type="http://schemas.openxmlformats.org/officeDocument/2006/relationships/hyperlink" Target="http://biblioclub.ru/index.php?page=book&amp;id=461553" TargetMode="External"/><Relationship Id="rId4" Type="http://schemas.openxmlformats.org/officeDocument/2006/relationships/hyperlink" Target="http://biblioclub.ru/index.php?page=book&amp;id=227895" TargetMode="External"/><Relationship Id="rId5" Type="http://schemas.openxmlformats.org/officeDocument/2006/relationships/hyperlink" Target="http://biblioclub.ru/index.php?page=book&amp;id=83130" TargetMode="External"/><Relationship Id="rId6" Type="http://schemas.openxmlformats.org/officeDocument/2006/relationships/hyperlink" Target="http://biblioclub.ru/index.php?page=book&amp;id=560861" TargetMode="External"/><Relationship Id="rId7" Type="http://schemas.openxmlformats.org/officeDocument/2006/relationships/hyperlink" Target="http://biblioclub.ru/index.php?page=book&amp;id=459502" TargetMode="External"/><Relationship Id="rId8" Type="http://schemas.openxmlformats.org/officeDocument/2006/relationships/hyperlink" Target="http://biblioclub.ru/index.php?page=book&amp;id=426678" TargetMode="External"/><Relationship Id="rId9" Type="http://schemas.openxmlformats.org/officeDocument/2006/relationships/hyperlink" Target="http://biblioclub.ru/index.php?page=book&amp;id=481633" TargetMode="External"/><Relationship Id="rId10" Type="http://schemas.openxmlformats.org/officeDocument/2006/relationships/hyperlink" Target="http://biblioclub.ru/index.php?page=book&amp;id=471794" TargetMode="External"/><Relationship Id="rId11" Type="http://schemas.openxmlformats.org/officeDocument/2006/relationships/hyperlink" Target="http://biblioclub.ru/index.php?page=book&amp;id=256239" TargetMode="External"/><Relationship Id="rId12" Type="http://schemas.openxmlformats.org/officeDocument/2006/relationships/hyperlink" Target="http://biblioclub.ru/index.php?page=book&amp;id=256239" TargetMode="External"/><Relationship Id="rId13" Type="http://schemas.openxmlformats.org/officeDocument/2006/relationships/hyperlink" Target="http://biblioclub.ru/index.php?page=book&amp;id=256592" TargetMode="External"/><Relationship Id="rId14" Type="http://schemas.openxmlformats.org/officeDocument/2006/relationships/hyperlink" Target="http://biblioclub.ru/index.php?page=book&amp;id=232414" TargetMode="External"/><Relationship Id="rId15" Type="http://schemas.openxmlformats.org/officeDocument/2006/relationships/hyperlink" Target="http://biblioclub.ru/index.php?page=book&amp;id=232280" TargetMode="External"/><Relationship Id="rId16" Type="http://schemas.openxmlformats.org/officeDocument/2006/relationships/hyperlink" Target="http://biblioclub.ru/index.php?page=book&amp;id=472907" TargetMode="External"/><Relationship Id="rId17" Type="http://schemas.openxmlformats.org/officeDocument/2006/relationships/hyperlink" Target="http://biblioclub.ru/index.php?page=book&amp;id=232310" TargetMode="External"/><Relationship Id="rId18" Type="http://schemas.openxmlformats.org/officeDocument/2006/relationships/hyperlink" Target="http://biblioclub.ru/index.php?page=book&amp;id=458320" TargetMode="External"/><Relationship Id="rId19" Type="http://schemas.openxmlformats.org/officeDocument/2006/relationships/hyperlink" Target="http://biblioclub.ru/index.php?page=book&amp;id=363007" TargetMode="External"/><Relationship Id="rId20" Type="http://schemas.openxmlformats.org/officeDocument/2006/relationships/hyperlink" Target="http://biblioclub.ru/index.php?page=book&amp;id=363009" TargetMode="External"/><Relationship Id="rId21" Type="http://schemas.openxmlformats.org/officeDocument/2006/relationships/hyperlink" Target="http://biblioclub.ru/index.php?page=book&amp;id=500659" TargetMode="External"/><Relationship Id="rId22" Type="http://schemas.openxmlformats.org/officeDocument/2006/relationships/hyperlink" Target="http://biblioclub.ru/index.php?page=book&amp;id=501112" TargetMode="External"/><Relationship Id="rId23" Type="http://schemas.openxmlformats.org/officeDocument/2006/relationships/footer" Target="footer1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29:00Z</dcterms:created>
  <dc:creator>ilaltdinova</dc:creator>
  <dc:description/>
  <cp:keywords/>
  <dc:language>en-US</dc:language>
  <cp:lastModifiedBy>Алексей Богомолов</cp:lastModifiedBy>
  <dcterms:modified xsi:type="dcterms:W3CDTF">2022-02-20T00:45:00Z</dcterms:modified>
  <cp:revision>8</cp:revision>
  <dc:subject/>
  <dc:title/>
</cp:coreProperties>
</file>